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признанию утратившими силу, приостановлению, изменению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ли принятию в связи с принятием закона Ульяновской области </w:t>
        <w:br/>
        <w:t xml:space="preserve">«О внесении изменения в статью 2 Закона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аздниках и памятных датах Ульянов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«О внесении изменения в статью </w:t>
        <w:br/>
        <w:t>2 Закона Ульяновской области «О праздниках и памятных датах Ульяновской области» не потребует признания утратившими силу, приостановления, изменения и дополнения актов законодательства Ульяновской области.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вопросам государственной </w:t>
      </w:r>
    </w:p>
    <w:p>
      <w:pPr>
        <w:pStyle w:val="Normal"/>
        <w:jc w:val="both"/>
        <w:rPr/>
      </w:pPr>
      <w:r>
        <w:rPr/>
        <w:t>службы и кадров</w:t>
      </w:r>
    </w:p>
    <w:p>
      <w:pPr>
        <w:pStyle w:val="Normal"/>
        <w:jc w:val="both"/>
        <w:rPr/>
      </w:pPr>
      <w:r>
        <w:rPr/>
        <w:t>администрации Губернатора</w:t>
      </w:r>
    </w:p>
    <w:p>
      <w:pPr>
        <w:pStyle w:val="Normal"/>
        <w:jc w:val="both"/>
        <w:rPr/>
      </w:pPr>
      <w:r>
        <w:rPr/>
        <w:t>Ульяновской области                                                                                А.М.Рябоконь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19-04-12T10:06:00Z</cp:lastPrinted>
  <dcterms:modified xsi:type="dcterms:W3CDTF">2019-04-12T06:08:00Z</dcterms:modified>
  <cp:revision>29</cp:revision>
  <dc:subject/>
  <dc:title>Председателю комитета </dc:title>
</cp:coreProperties>
</file>